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1.3.2  Technologie transformačních stanic vn/nn – seznam příloh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33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ransformovna 22/0,4 kV, vč. rozvodny VN 22 kV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34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nergocentrum, rozvodna NN 0,4 kV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35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áhradní zdroj elektrické energie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36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ransformovna 22/0,4 kV, vlastní spotřeba stejnosměrná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37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prava vstupních VN rozváděčů areálového rozvodu 22 k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08:43:00Z</dcterms:modified>
  <cp:revision>14</cp:revision>
  <dc:subject/>
  <dc:title/>
</cp:coreProperties>
</file>